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770933790"/>
        <w:bookmarkStart w:id="3" w:name="__Fieldmark__0_770933790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770933790"/>
        <w:bookmarkStart w:id="5" w:name="__Fieldmark__1_770933790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770933790"/>
      <w:bookmarkStart w:id="7" w:name="__Fieldmark__2_770933790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